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71975721"/>
      <w:bookmarkStart w:id="166" w:name="__Fieldmark__0_17719757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71975721"/>
      <w:bookmarkStart w:id="168" w:name="__Fieldmark__1_17719757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71975721"/>
      <w:bookmarkStart w:id="170" w:name="__Fieldmark__2_17719757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71975721"/>
      <w:bookmarkStart w:id="172" w:name="__Fieldmark__3_177197572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